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2, 2008</w:t>
      </w:r>
    </w:p>
    <w:p>
      <w:pPr>
        <w:pStyle w:val="Normal"/>
        <w:jc w:val="center"/>
        <w:rPr/>
      </w:pPr>
      <w:r>
        <w:rPr>
          <w:i/>
        </w:rPr>
        <w:t>Multiple Intelligences in the Classroom</w:t>
      </w:r>
      <w:r>
        <w:rPr/>
        <w:t>: Chapter 5</w:t>
      </w:r>
    </w:p>
    <w:p>
      <w:pPr>
        <w:pStyle w:val="Normal"/>
        <w:rPr/>
      </w:pPr>
      <w:r>
        <w:rPr/>
        <w:t>Abstract</w:t>
      </w:r>
    </w:p>
    <w:p>
      <w:pPr>
        <w:pStyle w:val="Normal"/>
        <w:rPr/>
      </w:pPr>
      <w:r>
        <w:rPr/>
      </w:r>
    </w:p>
    <w:p>
      <w:pPr>
        <w:pStyle w:val="Normal"/>
        <w:rPr/>
      </w:pPr>
      <w:r>
        <w:rPr/>
        <w:tab/>
        <w:t xml:space="preserve">The two commonly used teaching techniques in U.S. classrooms are intended for logical and linguistic intelligences. Although, the author discusses that more and more teachers are creating their lessons to reflect the eight intelligences of their students. There are more education models besides the MI theory, but these models have varying levels of emphasis on the different intelligences. Teachers who use the MI theory in their classroom reach beyond the text and writing on the blackboard. They continuously change their method of presentation from logical to musical, or linguistic to spatial, etc. This means the MI teacher may begin a lesson by writing on the board, but then knows how to transition to cover the rest of the intelligences. They will also give examples for each of the intelligences so all students have a chance to understand the material. The author also stresses that the MI theory can be used in many different types of classrooms. There is a huge list of activities that stimulate the eight intelligences in the classroom. For example, someone with a dominant bodily-kinesthetic intelligence would benefit from creative movement, hands-on thinking, field trips, physical awareness exercises, or crafts. Someone who has an interpersonal intelligence benefits from peer teaching, cross-age tutoring, community involvement, interactive software, or academic clubs. The seven steps for creating lesson plans or curriculum units using MI theory are: to focus on the specific objective or topic, ask key MI questions, consider the possibilities, brainstorm, select appropriate activities, set up a sequential plan, and implement the plan. </w:t>
      </w:r>
    </w:p>
    <w:p>
      <w:pPr>
        <w:pStyle w:val="Normal"/>
        <w:rPr/>
      </w:pPr>
      <w:r>
        <w:rPr/>
      </w:r>
    </w:p>
    <w:p>
      <w:pPr>
        <w:pStyle w:val="Normal"/>
        <w:rPr/>
      </w:pPr>
      <w:r>
        <w:rPr/>
        <w:t>Reflection</w:t>
      </w:r>
    </w:p>
    <w:p>
      <w:pPr>
        <w:pStyle w:val="Normal"/>
        <w:rPr/>
      </w:pPr>
      <w:r>
        <w:rPr/>
      </w:r>
    </w:p>
    <w:p>
      <w:pPr>
        <w:pStyle w:val="Normal"/>
        <w:rPr/>
      </w:pPr>
      <w:r>
        <w:rPr/>
        <w:tab/>
        <w:t>People have been teaching for hundreds and hundreds of years, but teachers have never fully included Gardner’s theory of the eight intelligences until the 1980’s. I am interested to watch the movies that were discussed in the chapter, which were “Stand and Deliver” and “Dead Poets Society”. I have never seen these moves, but they are great examples of teachers who use aspects of the MI theory in their classes. This chapter also offered a great base for creating lessons and units based on the MI theory. Prior to reading this chapter, I was a little curious on how to incorporate the eight intelligences into each lesson. However, I now understand some ways to go about this. The diagrams and planning sheets will be helpful for creating a lesson based on multiple intelligences. One idea that I liked for using the MI theory in lesson plans is to use a different intelligence for each part, or each day, of the 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9:00Z</dcterms:created>
  <dc:creator>Student</dc:creator>
  <dc:description/>
  <cp:keywords/>
  <dc:language>en-US</dc:language>
  <cp:lastModifiedBy>Student</cp:lastModifiedBy>
  <dcterms:modified xsi:type="dcterms:W3CDTF">2008-04-03T03:09:00Z</dcterms:modified>
  <cp:revision>2</cp:revision>
  <dc:subject/>
  <dc:title>Maria Minor</dc:title>
</cp:coreProperties>
</file>